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12. Зарубежн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произведение «Путешествие Гулливера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Д.Свифт                           □ 3) М.Твен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.Х.Андерсен                   □ 4) С.Лагерлёф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произведение написала С. Лагерлёф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"Приключения Тома Сойера"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"Русалочка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"Путешествие Гулливера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"Святая ночь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A3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Что означает слово 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ОКОЛОТОК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то, что колотят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 находящееся око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окрестно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приколоченный предм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Узнай героя по описани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Проказник, хитрец, выдумщик, любит приключения, сообразительный, любознатель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Том Сойер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улливе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прин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Иу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2. К какому произведению подходит эта пословиц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ab/>
      </w: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  <w:t xml:space="preserve"> Без любимого и мир посты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"Святая ночь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"Русалочка"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"Путешествие Гулливера"            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"В Назарете"</w:t>
      </w:r>
    </w:p>
    <w:p>
      <w:pPr>
        <w:pStyle w:val="Style15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Кто из этих писателей родился и жил в Швец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Д.Свифт                            </w:t>
      </w:r>
      <w:r>
        <w:rPr>
          <w:rFonts w:cs="Arial" w:ascii="Arial" w:hAnsi="Arial"/>
          <w:sz w:val="28"/>
          <w:szCs w:val="28"/>
        </w:rPr>
        <w:t xml:space="preserve">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.Твен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.Лагерлёф                      </w:t>
      </w:r>
      <w:r>
        <w:rPr>
          <w:rFonts w:cs="Arial" w:ascii="Arial" w:hAnsi="Arial"/>
          <w:sz w:val="28"/>
          <w:szCs w:val="28"/>
        </w:rPr>
        <w:t xml:space="preserve">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.Х.Андерс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12. Зарубежн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произведение «Приключения Тома Сойера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Г.Х.Андерсен                □ 3) С.Лагерлёф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.Твен                          □ 4) Д.Свиф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произведение написал Д.Свифт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В Назарете»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«Приключения Тома Сойер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3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Путешествие Гулливера»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Русалочка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Что означает слово 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КОЛЧАН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чан капусты            □ 3) футляр для стре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ид одежды               □ 4) человек в кольчуг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О ком из героев идёт реч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После удивительной встречи он понял, что надо быть внимательным к окружающим, помогать тем, кто нуждается в помощ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о Гулливере                       □3) об Иуде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 Томе Сойере                   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о пастух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 какому произведению подходит эта поговорка?</w:t>
      </w:r>
    </w:p>
    <w:p>
      <w:pPr>
        <w:pStyle w:val="Style15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 любящему и страх не идё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"Святая ночь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"В Назарете"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"Русалочка"            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"Путешествие Гулливера"</w:t>
      </w:r>
    </w:p>
    <w:p>
      <w:pPr>
        <w:pStyle w:val="Style15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Кто из авторов является американским писателе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.Х.Андерс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.Лагерлёф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М.Твен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Д.Свифт</w:t>
      </w:r>
    </w:p>
    <w:sectPr>
      <w:type w:val="nextPage"/>
      <w:pgSz w:orient="landscape" w:w="16838" w:h="11906"/>
      <w:pgMar w:left="567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1:56:00Z</dcterms:created>
  <dc:creator>Admin</dc:creator>
  <dc:description/>
  <dc:language>en-US</dc:language>
  <cp:lastModifiedBy>Admin</cp:lastModifiedBy>
  <cp:lastPrinted>2013-01-15T11:22:00Z</cp:lastPrinted>
  <dcterms:modified xsi:type="dcterms:W3CDTF">2013-05-04T11:56:00Z</dcterms:modified>
  <cp:revision>2</cp:revision>
  <dc:subject/>
  <dc:title/>
</cp:coreProperties>
</file>