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9. Поэтическая тетрадь 2 (часть 2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ое стихотворение написал Б.Л.Пастерна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«Весна в лесу»                □ 3) «Сентябрь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Золотая осень»             □ 4) «Бабье лет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то написал стихотворение «Лебёдушк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Д.Б. Кедрин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.А. Клыч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Н.М. Рубц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С.Е. Есен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A3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Что означает слово свирел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пт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музыкальная инструмент в виде дудки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пение птиц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повторяющийся кр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Из какого стихотворения это сравнен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олнечный блеск играет с рекой, рощей, ягодами, как с игрушк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Весна в лесу»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Сентябр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Бабье лет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Лебёдуш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2. По данным словам узнай стихотворение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Утренний, рудый, лом, пикнуть, клохтать, сой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Бабье лето»</w:t>
      </w:r>
      <w:r>
        <w:rPr>
          <w:rFonts w:cs="Arial" w:ascii="Arial" w:hAnsi="Arial"/>
          <w:sz w:val="28"/>
          <w:szCs w:val="28"/>
        </w:rPr>
        <w:t xml:space="preserve">                         □ 3) «Сентябрь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«Весна в лесу»                      □4) «Золотая осень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Отгадай загадку. В каких стихотворениях об этом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Пришла весна без красок и без ки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 перекрасила все лист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Бабье лето»</w:t>
      </w:r>
      <w:r>
        <w:rPr>
          <w:rFonts w:cs="Arial" w:ascii="Arial" w:hAnsi="Arial"/>
          <w:sz w:val="28"/>
          <w:szCs w:val="28"/>
        </w:rPr>
        <w:t xml:space="preserve">                    □ 3) «Сентябрь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«Весна в лесу»                  □4) «Золотая осень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9. Поэтическая тетрадь 2 (часть 2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стихотворение «Сентябрь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С.А. Есенин                  □ 3) Б.Л.Пастерна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.М. Рубцов                  □ 4) С.А. Клыч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стихотворение написал Д.Б. Кедри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 «Бабье лето»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                            □3) «Лебёдуш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Сентябрь»                                  □4) «Весна в лес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A3. Что означает слово чертог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Дом черт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Чёрный д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Пышное, великолепное помещение или здание, дворе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4) густое тёмный сказочный лес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Из какого стихотворения следующие эпитет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>Прощальное тепло, позднее солнц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Весна в лес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Лёбедуш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Бабье лето»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Золотая осен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По данным словам узнай стихотвор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Чертог, фата, флигель, каталог.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) «Золотая осень»            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Лебёдушка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«Весна в лесу»              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Бабье лет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Отгадай загадку. В каких стихотворениях об этом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Тучи серые несу над землёю вяз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 рисую я в лесу золотою краско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 «Сентябрь»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Бабье лет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</w:t>
      </w:r>
      <w:r>
        <w:rPr>
          <w:rFonts w:cs="Arial" w:ascii="Arial" w:hAnsi="Arial"/>
          <w:sz w:val="28"/>
          <w:szCs w:val="28"/>
        </w:rPr>
        <w:t xml:space="preserve">«Весна в лесу»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Золотая осен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56:00Z</dcterms:created>
  <dc:creator>Admin</dc:creator>
  <dc:description/>
  <dc:language>en-US</dc:language>
  <cp:lastModifiedBy>Admin</cp:lastModifiedBy>
  <cp:lastPrinted>2013-01-15T11:22:00Z</cp:lastPrinted>
  <dcterms:modified xsi:type="dcterms:W3CDTF">2013-03-17T15:56:00Z</dcterms:modified>
  <cp:revision>2</cp:revision>
  <dc:subject/>
  <dc:title/>
</cp:coreProperties>
</file>