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6. Страна детст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 зовут Житк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Борис Степанович                □ 3) Борис Сергеевич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епан Борисович                □ 4) Сергей Борис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произведение принадлежит М.М.Зощенк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Как я ловил человечков»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Ёлк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Корзина с еловыми шишками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Главные ре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то написал произведение «Корзина с еловыми шишками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 в ус не дует. Терять время понапрас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Б.С.Житков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М.М.Зощенко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К.Г.Паустов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В.В.Голявк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Синонимами какова слова являются эти слов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исеть, бездельничать, ход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слажд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мотр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болт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сид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Укажи героя произведения «Как я ловил человечков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Дагни                            □ 3) Лёля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дядя                              □4) вну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Найди олицетворения из од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хо -как птица пересмешник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рояль мог петь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клавиши тосковали, смеялис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пароходик важно стоял на пол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6. Страна детст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 зовут Паустовского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Георгий Константинович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онстантин Георгиевич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Григорий Константинович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Константин Григорь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произведение принадлежит Б.С.Житков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Как я ловил человечков»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Ёлк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Корзина с еловыми шишками»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Главные реки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то написал произведение «Ёлк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Б.С.Житков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В.В.Голявк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М.М.Зощенко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К.Г.Паустовск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Синонимами какова слова являются эти сл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>Глядеть, взирать, таращиться, глаз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д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мотр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болт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гуля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Что означает выражение 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u w:val="single"/>
          <w:lang w:eastAsia="ru-RU"/>
        </w:rPr>
        <w:t>вернусь живым духом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вернусь живым                           □ 3) вернусь рано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вернусь поздно                         □4) вернусь быстр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Выбери эпитеты из од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олые борт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грибной возду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горные лес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шелест листь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6:34:00Z</dcterms:created>
  <dc:creator>Admin</dc:creator>
  <dc:description/>
  <cp:keywords/>
  <dc:language>en-US</dc:language>
  <cp:lastModifiedBy>Кузьмина Наталья</cp:lastModifiedBy>
  <cp:lastPrinted>2013-01-15T11:22:00Z</cp:lastPrinted>
  <dcterms:modified xsi:type="dcterms:W3CDTF">2013-01-26T08:48:00Z</dcterms:modified>
  <cp:revision>3</cp:revision>
  <dc:subject/>
  <dc:title/>
</cp:coreProperties>
</file>