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7. Поэтическая тетрадь 1 (часть 2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 зовут Брюс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Яков Валерьевич                □ 3) Яков Викторович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иктор Яковлевич                □ 4) Валерий Яковл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стихотворение принадлежит С.А.Есенин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Опять сон»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Наши царств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Бабушкины сказки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Детска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то написал стихотворение «Наши царств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С.А.Есенин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В.Я.Брюсов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М.И.Цветае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А.С.Пушк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Побери антоним к слову </w:t>
      </w: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замолч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молк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кину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сидеть тих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загалд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з какого стихотворения эти олицетвор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>Тропинка бежит. Она лениво движется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Детская»</w:t>
      </w:r>
      <w:r>
        <w:rPr>
          <w:rFonts w:cs="Arial" w:ascii="Arial" w:hAnsi="Arial"/>
          <w:sz w:val="28"/>
          <w:szCs w:val="28"/>
        </w:rPr>
        <w:t xml:space="preserve">                                    □ 3) «Опять сон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«Бежит тропинка с бугорка...»    □4) «Наши царст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Отгадай загадку. В каком стихотворении об этом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дут три человека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Одних отца-матери дети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Меж собой брат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«Бежит тропинка с бугорка...»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Детская»</w:t>
      </w:r>
      <w:r>
        <w:rPr>
          <w:rFonts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Наши царств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Бабушкины сказ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7. Поэтическая тетрадь 1 (часть 2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 зовут Цветаев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Марина Ивановна              □ 3) Марина Ильинич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рия Ивановна                □ 4) Мария Ильинич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стихотворение принадлежит В.Я. Брюсов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cs="Arial" w:ascii="Arial" w:hAnsi="Arial"/>
          <w:sz w:val="28"/>
          <w:szCs w:val="28"/>
        </w:rPr>
        <w:t xml:space="preserve">«Бежит тропинка с бугорка...»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Бабушкины сказки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Детская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</w:t>
      </w:r>
      <w:r>
        <w:rPr>
          <w:rFonts w:cs="Arial" w:ascii="Arial" w:hAnsi="Arial"/>
          <w:sz w:val="28"/>
          <w:szCs w:val="28"/>
        </w:rPr>
        <w:t>«Наши царст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то написал стихотворение «Бабушкины сказки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М.И.Цветае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А.С.Пушк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В.Я.Брюсов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С.А.Есенин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Как ты понимаешь значение слова </w:t>
      </w: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опостыле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замёрзну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дое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голод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стать стыл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 каком произведении автор противопоставляет взрослый мир и мир детства?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«Наши царства»              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Бабушкины сказки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«Опять сон»                      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Детская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Отгадай загадку. В каком стихотворении об этом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лаще мёд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Тяжелей желез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В магазине не продаётс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 на базаре не купиш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Наши царств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Детская»</w:t>
      </w:r>
      <w:r>
        <w:rPr>
          <w:rFonts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</w:t>
      </w:r>
      <w:r>
        <w:rPr>
          <w:rFonts w:cs="Arial" w:ascii="Arial" w:hAnsi="Arial"/>
          <w:sz w:val="28"/>
          <w:szCs w:val="28"/>
        </w:rPr>
        <w:t xml:space="preserve">«Опять сон»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Бабушкины сказ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8:48:00Z</dcterms:created>
  <dc:creator>Admin</dc:creator>
  <dc:description/>
  <cp:keywords/>
  <dc:language>en-US</dc:language>
  <cp:lastModifiedBy>Кузьмина Наталья</cp:lastModifiedBy>
  <cp:lastPrinted>2013-01-15T11:22:00Z</cp:lastPrinted>
  <dcterms:modified xsi:type="dcterms:W3CDTF">2013-01-26T08:51:00Z</dcterms:modified>
  <cp:revision>3</cp:revision>
  <dc:subject/>
  <dc:title/>
</cp:coreProperties>
</file>