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11. Род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то написал произведение «Приключения Электроника»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?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Е.С.Велтистов                □ 3) С.Е.Велтистов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ир Булычёв                   □ 4) Г.Х.Андерсе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Определите жанр произведения «Путешествие Алисы»</w:t>
      </w:r>
      <w:r>
        <w:rPr>
          <w:rFonts w:cs="Arial" w:ascii="Arial" w:hAnsi="Arial"/>
          <w:b/>
          <w:sz w:val="24"/>
          <w:szCs w:val="24"/>
          <w:lang w:eastAsia="ru-RU"/>
        </w:rPr>
        <w:t>?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сказка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сска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сказочная повес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фантастическая повес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A3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Найди значение слова КОНТРАБА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струнный смычковый музыкальный инструмент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) наука об общих закономерностях процессов управления и передачи информац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человек, который занимается контрабанд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договор, соглаш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Найди причину нападения кусти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они были агрессивны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х забыли пол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они питались людь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надвигалась песчаная бур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2. В данный отрывок вставь пропущенные сло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ab/>
      </w:r>
      <w:r>
        <w:rPr>
          <w:rFonts w:cs="Arial" w:ascii="Arial" w:hAnsi="Arial"/>
          <w:b/>
          <w:i/>
          <w:color w:val="000000"/>
          <w:sz w:val="28"/>
          <w:szCs w:val="28"/>
          <w:lang w:eastAsia="ru-RU"/>
        </w:rPr>
        <w:t xml:space="preserve"> В следующее мгновение профессор был….. . Он увидел, как мелькает между деревьями ……. 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у двери, синяя кофточ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 окна, синяя кофточка</w:t>
      </w:r>
    </w:p>
    <w:p>
      <w:pPr>
        <w:pStyle w:val="Style15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у экрана, зелёная кофточка            </w:t>
      </w:r>
    </w:p>
    <w:p>
      <w:pPr>
        <w:pStyle w:val="Style15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 ворот, зелённая кофточка</w:t>
      </w:r>
    </w:p>
    <w:p>
      <w:pPr>
        <w:pStyle w:val="Style15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Что ты знаешь об Алисе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она из будущего                      </w:t>
      </w:r>
      <w:r>
        <w:rPr>
          <w:rFonts w:cs="Arial" w:ascii="Arial" w:hAnsi="Arial"/>
          <w:sz w:val="28"/>
          <w:szCs w:val="28"/>
        </w:rPr>
        <w:t xml:space="preserve">□ 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обычная девочка                      </w:t>
      </w:r>
      <w:r>
        <w:rPr>
          <w:rFonts w:cs="Arial" w:ascii="Arial" w:hAnsi="Arial"/>
          <w:sz w:val="28"/>
          <w:szCs w:val="28"/>
        </w:rPr>
        <w:t xml:space="preserve">□ 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любит животных                      </w:t>
      </w:r>
      <w:r>
        <w:rPr>
          <w:rFonts w:cs="Arial" w:ascii="Arial" w:hAnsi="Arial"/>
          <w:sz w:val="28"/>
          <w:szCs w:val="28"/>
        </w:rPr>
        <w:t xml:space="preserve">□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евочка-робо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11. Род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то написал произведение «Путешествие Алисы»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?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Е.С.Велтистов                □ 3) С.Е.Велтистов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ир Булычёв                   □ 4) Г.Х.Андерсе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В каком произведении рассказывается об удивительных приключениях мальчика- робота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Путешествие Алисы»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) «Приключения мальчика Электрони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Cs/>
          <w:color w:val="000000"/>
          <w:sz w:val="28"/>
          <w:szCs w:val="28"/>
          <w:lang w:eastAsia="ru-RU"/>
        </w:rPr>
        <w:t>3)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«Приключения робота Электроника»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Приключения Электроника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Определите жанр произведения Е.С.Велтистова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              □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казка            □ 3) фантастическая повес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ссказ            □ 4) сказочная повес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Найди лишнего геро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профессор            □3) Громов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лиса                     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Электрон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Вставь пропущенные слова в отрывок.</w:t>
      </w:r>
    </w:p>
    <w:p>
      <w:pPr>
        <w:pStyle w:val="Style15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бегая по …., профессор заметил удивленное лицо директора и ….. помахал ему рукой. Сейчас было не до……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дорожке, дружески, улыб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лестнице, успокаивающе, объяснений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лестнице, доброжелательно, объяснений            </w:t>
      </w:r>
    </w:p>
    <w:p>
      <w:pPr>
        <w:pStyle w:val="Style15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орожке, успокаивающе, приветствий</w:t>
      </w:r>
    </w:p>
    <w:p>
      <w:pPr>
        <w:pStyle w:val="Style15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Кем был папа Алис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смобиолог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кибернетиком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директором космического зоопарка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доктором</w:t>
      </w:r>
    </w:p>
    <w:sectPr>
      <w:type w:val="nextPage"/>
      <w:pgSz w:orient="landscape" w:w="16838" w:h="11906"/>
      <w:pgMar w:left="567" w:right="111" w:gutter="0" w:header="0" w:top="284" w:footer="0" w:bottom="142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57:00Z</dcterms:created>
  <dc:creator>Admin</dc:creator>
  <dc:description/>
  <cp:keywords/>
  <dc:language>en-US</dc:language>
  <cp:lastModifiedBy>cab204</cp:lastModifiedBy>
  <cp:lastPrinted>2013-01-15T11:22:00Z</cp:lastPrinted>
  <dcterms:modified xsi:type="dcterms:W3CDTF">2013-04-13T08:57:00Z</dcterms:modified>
  <cp:revision>2</cp:revision>
  <dc:subject/>
  <dc:title/>
</cp:coreProperties>
</file>